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715"/>
        <w:gridCol w:w="1366"/>
        <w:gridCol w:w="1780"/>
        <w:gridCol w:w="2980"/>
        <w:gridCol w:w="1035"/>
      </w:tblGrid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рамма муниципальных гарантий Школьненского сельского поселения Белореченского района в валюте Российской Федерации на 2023 год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1. Перечень подлежащих предоставлению муниципальных гарантий Школьненского сельского поселения Белореченского района в 2023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авление (цель)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гарантий, тыс.рублей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овия предоставления и исполнения гарантий</w:t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 гаранта к принципал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2. Общий объем бюджетных ассигнований, предусмотренных на</w:t>
              <w:br/>
              <w:t>исполнение муниципальных гарантий Школьненского сельского поселения</w:t>
              <w:br/>
              <w:t>Белореченского района по возможным гарантийным случаям в 2022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ые ассигнования на исполнение</w:t>
              <w:br/>
              <w:t>муниципальных гарантий Школьненского сельского поселения Белореченского района по возможным гарантийным случаям</w:t>
            </w:r>
          </w:p>
        </w:tc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рублей</w:t>
            </w:r>
          </w:p>
        </w:tc>
      </w:tr>
      <w:tr>
        <w:trPr>
          <w:trHeight w:val="1035" w:hRule="atLeast"/>
        </w:trPr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22-11-07T16:26:00Z</cp:lastPrinted>
  <dcterms:modified xsi:type="dcterms:W3CDTF">2022-11-07T13:26:00Z</dcterms:modified>
  <cp:revision>26</cp:revision>
  <dc:subject/>
  <dc:title>   Приложение 67</dc:title>
</cp:coreProperties>
</file>